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273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O PT-2730 é um Rotulador eletrônico com design elegante e moderno possui cortador automático embutido. Este equipamento vem com tela gráfica iluminada, com 3 linhas x 16 caracteres para fácil visualização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O Rotulador eletrônico PT-2730 pode ser usado de forma autônoma ou conectado a um computador para funcionalidades adicionais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7"/>
                <w:szCs w:val="17"/>
              </w:rPr>
              <w:t>Crie etiquetas laminadas grandes, nítidas e duráveis em vários tamanhos e cores - até 24mm.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Geral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LCD: Sim - 16 caracteres</w:t>
              <w:br/>
              <w:t>Cor: Preto - Detalhes em Branco - Confirmar foto</w:t>
              <w:br/>
              <w:t>Teclado: QWERTY</w:t>
              <w:br/>
              <w:t>Cortador: Automático</w:t>
              <w:br/>
              <w:t>Resolução da Impressão: 180 Dpi</w:t>
              <w:br/>
              <w:t>Velocidade de Impressão: 10 segundos</w:t>
              <w:br/>
              <w:t>Numeros de Linhas: 7 linhas</w:t>
              <w:br/>
              <w:t>Memória: 99 arquivos</w:t>
              <w:br/>
              <w:t>Fonte de Alimentação: Adaptador CA ou 8 pilhas AA (não incluídas)</w:t>
              <w:br/>
              <w:t>Bateria: Não</w:t>
              <w:br/>
              <w:t>Fita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  <w:t>Tipos de Fita: TZ Tape</w:t>
              <w:br/>
              <w:t>Tecnologia da Fita: Transferência Térmica</w:t>
              <w:br/>
              <w:t>Largura da Fita: 3,5mm a 24m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LCD: Sim - 16 caracteres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  <w:t>Cor: Preto - Detalhes em Branco - Confirmar foto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br/>
              <w:t>Teclado: QWERTY</w:t>
              <w:br/>
              <w:t>Cortador: Automático</w:t>
              <w:br/>
              <w:t>Resolução da Impressão: 180 Dpi</w:t>
              <w:br/>
              <w:t>Velocidade de Impressão: 10 segundos</w:t>
              <w:br/>
              <w:t>Numeros de Linhas: 7 linhas</w:t>
              <w:br/>
              <w:t>Memória: 99 arquivos</w:t>
              <w:br/>
              <w:t>Fonte de Alimentação: Adaptador CA ou 8 pilhas AA (não incluídas)</w:t>
              <w:br/>
              <w:t>Bateria: Nã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Fita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Tipos de Fita: TZ Tape</w:t>
              <w:br/>
              <w:t>Tecnologia da Fita: Transferência Térmica</w:t>
              <w:br/>
              <w:t>Largura da Fita: 3,5mm a 24mm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Fonte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Número de Fontes: 8</w:t>
              <w:br/>
              <w:t>Tipos de Estilos: 10 e 20 molduras diferentes</w:t>
              <w:br/>
              <w:t>Símbolos Incorporados: 253</w:t>
              <w:br/>
              <w:t>Número de Estilos: 10</w:t>
              <w:br/>
              <w:t>Estilos de Fontes: Normal, Bold, Outline, Shadow, Solid, Italic, Italic Bold, Italic outline, Italic Shadow, Italic solid, Vertical</w:t>
              <w:br/>
              <w:t>Molduras: 20</w:t>
              <w:br/>
              <w:t>Tipos de Impressã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Impressão Multi-cópias: 99</w:t>
              <w:br/>
              <w:t>Impressão Vertical: Sim</w:t>
              <w:br/>
              <w:t>Impressão Espelho: Sim</w:t>
              <w:br/>
              <w:t>Impressão da Data/Hora: Sim</w:t>
              <w:br/>
              <w:t>Código de Barras: Sim</w:t>
              <w:br/>
              <w:t>Máximo de Linhas de Impressão: 7 linhas</w:t>
              <w:br/>
              <w:t>Multi-Bloqueio: Máximo 5</w:t>
              <w:br/>
              <w:t>Altura Máx. de Impressão: 18mm</w:t>
              <w:br/>
              <w:t>Config. do Comprimento da Etiqueta: 30 - 300mm</w:t>
              <w:br/>
              <w:t>Deco Mode: Nã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Outro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Peso: 861,8g (sem pilhas)</w:t>
              <w:br/>
              <w:t>Dimensões da Estrutura: 17,8 x 7,1 x 23,9 cm</w:t>
              <w:br/>
              <w:t>Conteúdo da Embalagem: Rotulador PT-2730, adaptador, cabo USB e fita laminada TZ inicial de 24mm de largura, software PT Editor e Drives</w:t>
              <w:br/>
              <w:t>Estojo para Transporte: Não</w:t>
              <w:br/>
              <w:t>Itens Incluídos: Fita laminada TZ de 24mm, cabo USB, software P-touch, editor de drives e manual do usuário</w:t>
              <w:br/>
              <w:t>Adaptador: AD-24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11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0:00Z</dcterms:created>
  <dc:creator>elsitec pc 2</dc:creator>
  <dc:description/>
  <cp:keywords/>
  <dc:language>en-US</dc:language>
  <cp:lastModifiedBy>elsitec pc 2</cp:lastModifiedBy>
  <dcterms:modified xsi:type="dcterms:W3CDTF">2012-10-17T18:41:00Z</dcterms:modified>
  <cp:revision>1</cp:revision>
  <dc:subject/>
  <dc:title>Etiquetador Eletrônico PT-2730</dc:title>
</cp:coreProperties>
</file>